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sz w:val="32"/>
          <w:szCs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2" r="-2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 СЕСІЯ ВОСЬ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 26  листопада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в рішення сесії міської ради від 10.12.2019 р.          № 2514 „Про затвердження штатного розпису та структури апарату міської ради та її виконавчого комітету з 1 січня 2020 р.”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ефективної роботи міської ради та виконавчого комітету, відповідно  до ст.143 Конституції України та до п.5 ч.1 ст.26 Закону України „Про місцеве самоврядування в Україні”,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нести зміни в рішення сесії міської ради від 10.12.2019 р. „Про затвердження штатного розпису та структури апарату міської ради та її виконавчого комітету, а саме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вести посади в кількості 22 штатних одиниці, в тому числі 19 штатних одиниць (посадових осіб місцевого самоврядування), а саме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„Перший заступник міського голови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Керуючий справами виконавчого комітету Городоцької міської ради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Староста” – 16 (шістнадцять) штатних одиниць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Радник голови” - 1 (одна) штатна одиниц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3 штатних одиниць (службовців), а саме: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Сторож-опалювач» -  (три) штатних одиниц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Створити „Управління фінансів” та ввести посади (посадових осіб місцевого самоврядування) в кількості 7 штатних одиниць, а саме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Керівник управління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Начальник відділу адміністрування місцевих податків і зборів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Головний спеціаліст відділу адміністрування місцевих податків і зборів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Провідний спеціаліст відділу адміністрування місцевих податків і зборів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Начальник бюджетного відділу” – 1 (одна) штатна одиниц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Головний спеціаліст бюджетного відділу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Провідний спеціаліст бюджетного відділу” – 1 (одна) штатна одиниц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Створити „Гуманітарне управління” та ввести посади в кількості 25 штатних одиниць, в тому числі 4 посади (посадових осіб місцевого самоврядування), а саме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Керівник управління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Головний спеціаліст з питань освіти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Головний спеціаліст з питань культури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„Головний спеціаліст з питань спорту” – 1 (одна) штатна один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21 посаду службовців, а саме: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Головний бухгалтер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Економіст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Бухгалтер” – 11 (одинадцять) штатних одиниць;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„Інспектор з кадрів” – 1 (одна) штатна одиниця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Закупівельник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Інженер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Енергоменеджер” – 1 (одна) штатна одиниця;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Водій” – 1 (одна) штатна одиниця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„Юрист” – 1 (одна) штатна одиниця</w:t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Прибаральниця” – 0,5 (пів) штатної одиниці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Механік” – 0,5 (пів) штатної одиниці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„Комірник” – 1 (одна) штатна одиниця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Затвердити штатний розпис/структуру апарату міської ради та її виконавчого комітету Городоцької міської ради, загальну чисельність 92 штатних одиниць у новій редакції згідно з додат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1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ане рішення вступає в дію з 1 грудня 2020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Контроль  за виконанням рішення залишаю за собою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ind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В.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ішення сесії міської ради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листопада 2020 р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ind w:firstLine="90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ТАТНИЙ РОЗПИС/СТРУКТУРА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 управління  та виконкому Городоцької  міської  ради Львівської області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8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09"/>
        <w:gridCol w:w="6131"/>
        <w:gridCol w:w="1853"/>
      </w:tblGrid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N з/п</w:t>
            </w:r>
          </w:p>
        </w:tc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штатних посад</w:t>
            </w:r>
          </w:p>
        </w:tc>
      </w:tr>
      <w:tr>
        <w:trPr>
          <w:cantSplit w:val="true"/>
        </w:trPr>
        <w:tc>
          <w:tcPr>
            <w:tcW w:w="28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уючий справами виконавчого комітет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ник голов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 керівни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з соціально-економічного, інноваційного розвитку та аналізу, енергоменедж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бліку та звітн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економіки, бюджету та комунального май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земельних ресурсів та ОНП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господарської діяльност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господарство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тор копіювальної та розмножувальної техні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рож-опалюва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юридичної та кадрової робо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звернень громадян, документообігу та соціальних питан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ператор комп”ютерного набору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державної реєстрації та надання адміністративних послу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ідувач відділу</w:t>
            </w:r>
            <w:r>
              <w:rPr>
                <w:sz w:val="28"/>
                <w:szCs w:val="28"/>
                <w:lang w:val="uk-UA"/>
              </w:rPr>
              <w:t xml:space="preserve">  – державний реєстрато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</w:t>
            </w:r>
            <w:r>
              <w:rPr>
                <w:sz w:val="28"/>
                <w:szCs w:val="28"/>
              </w:rPr>
              <w:t>пеціаліст  - державний реєстратор речових прав на нерухоме май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  <w:r>
              <w:rPr>
                <w:sz w:val="28"/>
                <w:szCs w:val="28"/>
              </w:rPr>
              <w:t xml:space="preserve"> - державний реєстратор речових прав на нерухоме майн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ідний с</w:t>
            </w:r>
            <w:r>
              <w:rPr>
                <w:sz w:val="28"/>
                <w:szCs w:val="28"/>
              </w:rPr>
              <w:t>пеціаліс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 з формування та ведення Реєстру територіальної громади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державної  архітектурно-будівельної інспек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ПРАВЛІННЯ ФІНАНС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 адміністрування місцевих податків і збор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УМАНІТАРНЕ УПРАВЛІ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централізованого фінансового забезпечення з питань осві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централізованого фінансового забезпечення з питань культур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8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рганізаційно-кадрового забезпечення та публічних закупіве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півельни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оменедже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хані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</w:t>
            </w:r>
          </w:p>
        </w:tc>
      </w:tr>
    </w:tbl>
    <w:p>
      <w:pPr>
        <w:pStyle w:val="1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                                                                           В.Ременя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PMingLiU;·sІУ©ъЕй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0:00Z</dcterms:created>
  <dc:creator>G.O.R</dc:creator>
  <dc:description/>
  <cp:keywords/>
  <dc:language>en-US</dc:language>
  <cp:lastModifiedBy>Юрій Голубов</cp:lastModifiedBy>
  <cp:lastPrinted>2020-12-03T12:49:00Z</cp:lastPrinted>
  <dcterms:modified xsi:type="dcterms:W3CDTF">2020-12-03T10:54:00Z</dcterms:modified>
  <cp:revision>5</cp:revision>
  <dc:subject/>
  <dc:title> </dc:title>
</cp:coreProperties>
</file>